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623137223"/>
            <w:bookmarkStart w:id="2" w:name="__Fieldmark__12_623137223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623137223"/>
            <w:bookmarkStart w:id="4" w:name="__Fieldmark__13_623137223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623137223"/>
            <w:bookmarkStart w:id="6" w:name="__Fieldmark__14_623137223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833686944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451027838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73975497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